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8" w:type="dxa"/>
        <w:jc w:val="left"/>
        <w:tblInd w:w="-1134" w:type="dxa"/>
        <w:tblLayout w:type="fixed"/>
        <w:tblCellMar>
          <w:top w:w="0" w:type="dxa"/>
          <w:left w:w="108" w:type="dxa"/>
          <w:bottom w:w="0" w:type="dxa"/>
          <w:right w:w="108" w:type="dxa"/>
        </w:tblCellMar>
      </w:tblPr>
      <w:tblGrid>
        <w:gridCol w:w="2127"/>
        <w:gridCol w:w="727"/>
        <w:gridCol w:w="560"/>
        <w:gridCol w:w="751"/>
        <w:gridCol w:w="1308"/>
        <w:gridCol w:w="675"/>
        <w:gridCol w:w="1600"/>
        <w:gridCol w:w="1600"/>
        <w:gridCol w:w="1600"/>
      </w:tblGrid>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иложение № 4</w:t>
            </w:r>
          </w:p>
        </w:tc>
      </w:tr>
      <w:tr>
        <w:trPr>
          <w:trHeight w:val="117"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к Решению Совета народных депутатов</w:t>
            </w:r>
          </w:p>
        </w:tc>
      </w:tr>
      <w:tr>
        <w:trPr>
          <w:trHeight w:val="176"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109"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от 25.12.2024  № 84-рс</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34"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0948"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0948"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7748"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4"/>
                <w:szCs w:val="24"/>
                <w:lang w:eastAsia="ru-RU"/>
              </w:rPr>
              <w:t xml:space="preserve">6 440 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201 3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242 463,8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8 1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5 32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1 924,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 1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5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6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48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2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 215,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1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612,6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13 5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48 52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3 408,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11 6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46 62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1 501,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1 22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6 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2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 8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7 5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4 52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7 49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03,1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 58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244,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5 80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777,4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02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9 24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5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 8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1 8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1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2 3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1 8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1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3 9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8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634,7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6 8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5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6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21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12,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61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13,2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1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8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86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86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86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6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06,1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796,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2,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9,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9 297,0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5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9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723,5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5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7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526,5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9 4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51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9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57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5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3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62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6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8 1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71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9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6 2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82,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5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9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4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5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3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00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3 6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0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4 6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701,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7,3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 0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5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453,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4 1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Семейные ценности и инфраструктура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5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5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3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7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75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 62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7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7 9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3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6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8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53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8 00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3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9 113,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1 4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 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86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3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6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73,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8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4,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4,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66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5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0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10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33 3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79 33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11 02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2 9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 44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98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98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98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252,2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252,2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3 48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7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133,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6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6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0 3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1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56 401,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1 38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1 38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1 38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9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0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2 993,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8 6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87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8 10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6 7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6 7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22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 8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 20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капитальный ремонт (благоустройство) сквера, расположенного на площади Ленина в г. Майкопе Республика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52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3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1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441,2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6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7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30,7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3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jc w:val="center"/>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1">
    <w:name w:val="xl101"/>
    <w:basedOn w:val="Normal"/>
    <w:qFormat/>
    <w:pPr>
      <w:spacing w:lineRule="auto" w:line="240" w:before="280" w:after="280"/>
    </w:pPr>
    <w:rPr>
      <w:rFonts w:ascii="Times New Roman" w:hAnsi="Times New Roman" w:eastAsia="Times New Roman" w:cs="Times New Roman"/>
      <w:sz w:val="26"/>
      <w:szCs w:val="26"/>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right"/>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3">
    <w:name w:val="xl113"/>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5">
    <w:name w:val="xl115"/>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Xl117">
    <w:name w:val="xl117"/>
    <w:basedOn w:val="Normal"/>
    <w:qFormat/>
    <w:pPr>
      <w:spacing w:lineRule="auto" w:line="240" w:before="280" w:after="28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9:18:00Z</dcterms:created>
  <dc:creator>Светецкая О.В.</dc:creator>
  <dc:description/>
  <cp:keywords/>
  <dc:language>en-US</dc:language>
  <cp:lastModifiedBy>Светецкая О.В.</cp:lastModifiedBy>
  <dcterms:modified xsi:type="dcterms:W3CDTF">2024-12-26T07:55:00Z</dcterms:modified>
  <cp:revision>3</cp:revision>
  <dc:subject/>
  <dc:title/>
</cp:coreProperties>
</file>